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高职教师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（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B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  <w:highlight w:val="yellow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0"/>
        <w:rPr>
          <w:szCs w:val="21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厚朴、五味子、红花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3:08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