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Z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1504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202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6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1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蔡  勇  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55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临床诊断      外感风寒、郁而化热                                  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R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 xml:space="preserve">： 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柴胡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葛根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浙贝母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白芷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条芩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赤芍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桔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紫苏叶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白蔹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制川乌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大枣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甘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每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剂，水煎服，早晚各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刘佳音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科别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姓名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外感风寒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外感风寒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外感风寒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感风寒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浙贝母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条芩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白</w:t>
      </w:r>
      <w:r>
        <w:rPr>
          <w:rFonts w:ascii="仿宋" w:hAnsi="仿宋" w:cs="仿宋" w:eastAsia="仿宋"/>
          <w:sz w:val="30"/>
          <w:szCs w:val="30"/>
        </w:rPr>
        <w:t>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浙贝母与制川乌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白蔹与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白蔹与甘草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浙贝母与甘草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条芩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白蔹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汤剂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浙贝母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条芩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白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急诊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急诊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Z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1503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202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6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1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55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仿宋"/>
          <w:sz w:val="32"/>
          <w:szCs w:val="32"/>
          <w:u w:val="single"/>
        </w:rPr>
        <w:t xml:space="preserve">临床诊断      温病初起  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R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 xml:space="preserve">： 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连翘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银花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薄荷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牛蒡子</w:t>
            </w:r>
            <w:r>
              <w:rPr>
                <w:rFonts w:ascii="仿宋" w:hAnsi="仿宋" w:cs="仿宋" w:eastAsia="仿宋"/>
                <w:bCs/>
                <w:sz w:val="32"/>
                <w:szCs w:val="32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荆芥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淡豆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淡竹叶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海藻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马勃</w:t>
            </w:r>
            <w:r>
              <w:rPr>
                <w:rFonts w:ascii="仿宋" w:hAnsi="仿宋" w:cs="仿宋" w:eastAsia="仿宋"/>
                <w:bCs/>
                <w:sz w:val="32"/>
                <w:szCs w:val="32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桔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甘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每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剂，水煎服，早晚各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刘佳音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姓名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温病初起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温病初起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温病初起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温病初起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海藻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马勃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桔梗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与甘草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海藻与甘草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银花与马勃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马勃与海藻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海藻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马勃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桔梗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牛蒡子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薄荷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马勃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3:14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